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ctober 2013   Algebr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753"/>
        <w:gridCol w:w="1745"/>
        <w:gridCol w:w="1876"/>
        <w:gridCol w:w="1740"/>
      </w:tblGrid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UES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ED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URS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I.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umulative given –one week to complet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iz equation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-66 throug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6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69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7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#1-78 through - 1-82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UE WED. 10/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At home cumulative du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for chpt test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ew for chpt test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pt 1 test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cket pg 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6 through 2-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9 through 2-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-19 throug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2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22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-2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31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-3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34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-3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sections 2.1.1 through 2.1.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41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-4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-44 throug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4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for quiz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nish up t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-4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48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-52 due Monday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 Happy Halloween no HW Quiz 2.1.1- 2.1.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1053465" cy="859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3465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20:01:00Z</dcterms:created>
  <dc:creator>CSmith</dc:creator>
  <dc:description/>
  <cp:keywords/>
  <dc:language>en-US</dc:language>
  <cp:lastModifiedBy>Colleen Smith</cp:lastModifiedBy>
  <dcterms:modified xsi:type="dcterms:W3CDTF">2013-11-04T12:56:00Z</dcterms:modified>
  <cp:revision>12</cp:revision>
  <dc:subject/>
  <dc:title>SEPTEMBER</dc:title>
</cp:coreProperties>
</file>